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458514868"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39571761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